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A S M 6 8 0 9   U S E R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= = = = = = = = = = = = = 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command prompt, there are two executio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DASM09 /F FILENAME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09 to disassemble BIN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09 /F FRE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DASM09 /M SEG_OFFSET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can let DASM09 to disassemble BIN data in P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:   DASM09 /M 2C4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sers must know the segment &amp; offset of BIN data in PC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point 2)..  so, the point 1). should be a normal wa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disassemble program, following disassemble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.  U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:     U0,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 P [START ADDR],[EN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printer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.  W FILENAME, START ADDR, 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 from start addr to end addr, and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.  H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.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