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A S M 8 0 4 8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command prompt, there are two executio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DASM48 /F FILENAME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48 to disassemble BIN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48 /F FRE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DASM48 /M SEG_OFFSET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48 to disassemble BIN data in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48 /M 2C4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rs must know the segment &amp; offset of BIN data in PC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point 2)..  so, the point 1). should be a normal wa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disassemble program, following disassemble comma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U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:     U0,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P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printer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W FILENAME, START ADDR, 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