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A S M Z 8 0   U S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command prompt, there are two execution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DASMZ80 /F FILENAME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can let DASMZ80 to disassemble BIN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:   DASMZ80 /F FRED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DASMZ80 /M SEG:OFFSET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can let DASMZ80 to disassemble BIN data in PC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:   DASMZ80 /M 2C46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rs must know the segment &amp; offset of BIN data in PC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point 2)..  so, the point 1). should be a normal wa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disassemble program, following disassemble comman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 U [START ADDR],[EN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:     U0,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P [START ADDR],[EN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, and output to printer 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 W FILENAME, START ADDR, 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, and outpu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.  H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or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.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